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2428573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6195325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0479414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5403350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1274856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0191630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619356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3642230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9489006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984626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6553461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0885006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0885946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7279969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7041035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5753809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2546280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3698357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13858864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0220755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5669847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8645385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7486558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8614680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1911677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4650633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9320235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6012418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4593947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3631449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7353381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7928278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7330972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8494844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357330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0353955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639164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8407450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7981537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441509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13226143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8971002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4836593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5052019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3709128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0400709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